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52944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65327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48898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